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SoD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VN28 + Optika; Mostiště – Cyrilov, veVN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16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  <w:p>
    <w:pPr>
      <w:pStyle w:val="Odstavecseseznamem"/>
      <w:spacing w:before="0" w:after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7-14T13:3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